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4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09880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: 29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Iteration 1. Did research through the link which is provided by clien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 Iteration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ve meeting with client and discuss more about the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ave meeting with client and discuss more about the projec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Team member miss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m member mi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05T07:31:00Z</dcterms:modified>
  <cp:revision>3</cp:revision>
  <dc:subject/>
  <dc:title>Plan for Otago Polytechnic visit</dc:title>
</cp:coreProperties>
</file>